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 внесении изменений в решение </w:t>
      </w:r>
      <w:r>
        <w:rPr>
          <w:b/>
          <w:sz w:val="28"/>
          <w:szCs w:val="28"/>
        </w:rPr>
        <w:t>Сов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Тимашевский район от 26 апреля</w:t>
      </w:r>
      <w:r>
        <w:rPr>
          <w:b/>
          <w:bCs/>
          <w:sz w:val="28"/>
        </w:rPr>
        <w:t xml:space="preserve"> 2006 г. № 203</w:t>
      </w:r>
    </w:p>
    <w:p>
      <w:pPr>
        <w:pStyle w:val="Normal"/>
        <w:jc w:val="center"/>
        <w:rPr>
          <w:bCs/>
          <w:sz w:val="28"/>
        </w:rPr>
      </w:pPr>
      <w:r>
        <w:rPr>
          <w:b/>
          <w:bCs/>
          <w:sz w:val="28"/>
        </w:rPr>
        <w:t>«О согласовании перечней имущества, передаваемого в муниципальную собственность городского и сельских поселений Тимашевского района     на безвозмездной основе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clear" w:pos="4677"/>
          <w:tab w:val="clear" w:pos="9355"/>
          <w:tab w:val="left" w:pos="-2500" w:leader="none"/>
          <w:tab w:val="center" w:pos="-2300" w:leader="none"/>
          <w:tab w:val="right" w:pos="9639" w:leader="none"/>
        </w:tabs>
        <w:ind w:firstLine="720"/>
        <w:jc w:val="both"/>
        <w:rPr/>
      </w:pPr>
      <w:r>
        <w:rPr>
          <w:sz w:val="28"/>
          <w:szCs w:val="28"/>
        </w:rPr>
        <w:t>Руководствуясь статьями 15, 50 Федерального закона от 6 октября             2003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Законом Краснодарского края от 13 ноября                  2006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1114-КЗ «О разграничении имущества, находящегося в собственности муниципального образования Тимашевский район, между вновь образованными городским, сельски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селениями и муниципальным образованием Тимашевский район, в состав которого они входят», стать</w:t>
      </w:r>
      <w:r>
        <w:rPr>
          <w:sz w:val="28"/>
          <w:szCs w:val="28"/>
          <w:lang w:val="ru-RU"/>
        </w:rPr>
        <w:t xml:space="preserve">ей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Устава муниципального образования Тимашевский район</w:t>
      </w:r>
      <w:r>
        <w:rPr>
          <w:sz w:val="28"/>
          <w:szCs w:val="28"/>
          <w:lang w:val="ru-RU"/>
        </w:rPr>
        <w:t xml:space="preserve">, рассмотрев обращение главы Медведовского сельского поселения Тимашевского района                от 15 октября 2019 г. № 141-673/19.05-16, заключения кадастрового инженера Ибрагимова В.С. от 14 октября 2019 г., адресные справки от 10 октября 2019 г. № 05-08/182-184, </w:t>
      </w:r>
      <w:r>
        <w:rPr>
          <w:sz w:val="28"/>
          <w:szCs w:val="28"/>
        </w:rPr>
        <w:t xml:space="preserve">Совет муниципального образования Тимашевский район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р е ш и 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Внести изменения в решение Совета муниципального образования  Тимашевский район от 26 апреля 2006 г. № 203 «О согласовании перечней имущества, передаваемого в муниципальную собственность городского и сельских поселений Тимашевского района на безвозмездной основе», изложив подпункты № 1, 3, 8, 10, 11 пункта 9 раздела 1 приложения № 5 к решению в новой редакции: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«</w:t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513"/>
        <w:gridCol w:w="567"/>
        <w:gridCol w:w="567"/>
        <w:gridCol w:w="567"/>
        <w:gridCol w:w="2835"/>
        <w:gridCol w:w="2409"/>
        <w:gridCol w:w="586"/>
        <w:gridCol w:w="548"/>
        <w:gridCol w:w="567"/>
      </w:tblGrid>
      <w:tr>
        <w:trPr>
          <w:trHeight w:val="694" w:hRule="atLeast"/>
          <w:cantSplit w:val="true"/>
        </w:trPr>
        <w:tc>
          <w:tcPr>
            <w:tcW w:w="97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мущество, предназначенное для развития на территории поселения физической культуры и массового спорта:</w:t>
            </w:r>
          </w:p>
        </w:tc>
      </w:tr>
      <w:tr>
        <w:trPr>
          <w:trHeight w:val="126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портивн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ка, площадью 2100 кв. 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раснодарский край, Тимашевский район, ст-ца Медведовская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Крупско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портивн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ка, площадью 876 кв. м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раснодарский край, Тимашевский район, ст-ца Медведовская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Московска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портивна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ка, площадью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0 кв. м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раснодарский край, Тимашевский район, ст-ца Медведовская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Продольна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портивн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ка, площадью 1240 кв. м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раснодарский край, Тимашевский район, Медведовское сельское поселение, хут. Большевик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Лазурна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портивн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ка, площадью 982 кв. м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раснодарский край, Тимашевский район, Медведовское сельское поселение, хут. Ленинский, ул. Центральная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ых технологий администрации муниципального образования Тимашевский район (Мирончук А.В.) разместить решение на сайте муниципального образования Тимаше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Решение вступает в </w:t>
      </w:r>
      <w:r>
        <w:rPr>
          <w:sz w:val="28"/>
          <w:szCs w:val="28"/>
        </w:rPr>
        <w:t>силу со дня его подписания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едседатель Совета муниципаль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en-US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06:00Z</dcterms:created>
  <dc:creator>OLEG</dc:creator>
  <dc:description/>
  <cp:keywords/>
  <dc:language>en-US</dc:language>
  <cp:lastModifiedBy>Кульбашная Наташа</cp:lastModifiedBy>
  <cp:lastPrinted>2014-04-10T16:58:00Z</cp:lastPrinted>
  <dcterms:modified xsi:type="dcterms:W3CDTF">2020-01-15T09:11:00Z</dcterms:modified>
  <cp:revision>8</cp:revision>
  <dc:subject/>
  <dc:title/>
</cp:coreProperties>
</file>